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52106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776341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63093434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